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7 от 11.05.2022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бочей группы по подготовке и проведению публичных слушаний по проекту актуализированной схемы водоснабжения и водоотведения Еткульского сельского поселения Еткульского муниципального района Челябинской области на 2023 год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рин С.И. – заместитель главы Еткульского сельского поселения;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ртенс В.А. – юрисконсульт администрации Еткульского сельского поселения;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Сафронова А.Ю. – старший инженер администрации Еткульского сельского посел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7 от 11.05.2022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проведению публичных слушаний </w:t>
      </w:r>
    </w:p>
    <w:p>
      <w:pPr>
        <w:pStyle w:val="Style14"/>
        <w:tabs>
          <w:tab w:val="clear" w:pos="708"/>
          <w:tab w:val="left" w:pos="7215" w:leader="none"/>
        </w:tabs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екту актуализированной схемы водоснабжения и водоотведения Еткульского сельского поселения Еткульского муниципального района Челяби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239"/>
        <w:gridCol w:w="3241"/>
      </w:tblGrid>
      <w:tr>
        <w:trPr>
          <w:trHeight w:val="664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исполнение</w:t>
            </w:r>
          </w:p>
        </w:tc>
      </w:tr>
      <w:tr>
        <w:trPr>
          <w:trHeight w:val="10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пределение списка приглашенных на публичные слуш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</w:t>
            </w:r>
          </w:p>
        </w:tc>
      </w:tr>
      <w:tr>
        <w:trPr>
          <w:trHeight w:val="10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одготовка проекта рекомендаций публичных слуша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</w:t>
            </w:r>
          </w:p>
        </w:tc>
      </w:tr>
      <w:tr>
        <w:trPr>
          <w:trHeight w:val="1348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азначение председательствующего и секретаря публичных слуша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</w:t>
            </w:r>
          </w:p>
        </w:tc>
      </w:tr>
      <w:tr>
        <w:trPr>
          <w:trHeight w:val="10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дготовка и рассылка уведомлений приглашенным на публичные слуш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</w:t>
            </w:r>
          </w:p>
        </w:tc>
      </w:tr>
      <w:tr>
        <w:trPr>
          <w:trHeight w:val="1698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одготовка пакета материалов для участников публичных слушаний (проект решения Совета депутатов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А.Ю.</w:t>
            </w:r>
          </w:p>
        </w:tc>
      </w:tr>
      <w:tr>
        <w:trPr>
          <w:trHeight w:val="10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одготовка зала для проведения публичных слуша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 С.И.</w:t>
            </w:r>
          </w:p>
        </w:tc>
      </w:tr>
      <w:tr>
        <w:trPr>
          <w:trHeight w:val="10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рганизация регистрации приглашенных на публичные слуш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енс В.А.</w:t>
            </w:r>
          </w:p>
        </w:tc>
      </w:tr>
      <w:tr>
        <w:trPr>
          <w:trHeight w:val="332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Ведение протокол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А.Ю.</w:t>
            </w:r>
          </w:p>
        </w:tc>
      </w:tr>
      <w:tr>
        <w:trPr>
          <w:trHeight w:val="99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Публикация рекомендаций по итогам слушаний в «Искра» и сети Интернет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 С.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7 от 11.05.2022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тупительное слово – А.В. Соколов – Глава Еткульского сельского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нформация о проекте актуализированной схемы водоснабжения и водоотведения Еткульского сельского поселения Еткульского муниципального района Челябинской области на 2023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суждение и принятие рекомендаций публичных слуша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Зорин – заместитель главы Еткульского сельского посе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3:27:00Z</dcterms:created>
  <dc:creator>Вакансия</dc:creator>
  <dc:description/>
  <cp:keywords/>
  <dc:language>en-US</dc:language>
  <cp:lastModifiedBy>Наталья Анатольевна Моржова</cp:lastModifiedBy>
  <cp:lastPrinted>2022-05-11T08:23:00Z</cp:lastPrinted>
  <dcterms:modified xsi:type="dcterms:W3CDTF">2022-05-11T09:01:00Z</dcterms:modified>
  <cp:revision>4</cp:revision>
  <dc:subject/>
  <dc:title> </dc:title>
</cp:coreProperties>
</file>